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LE PRICIPALI NOVITA’ INTRODOTTE</w:t>
      </w:r>
    </w:p>
    <w:p>
      <w:pPr>
        <w:pStyle w:val="Normal"/>
        <w:jc w:val="center"/>
        <w:rPr>
          <w:b/>
          <w:b/>
          <w:sz w:val="40"/>
          <w:szCs w:val="40"/>
        </w:rPr>
      </w:pPr>
      <w:r>
        <w:rPr>
          <w:b/>
          <w:sz w:val="40"/>
          <w:szCs w:val="40"/>
        </w:rPr>
        <w:t>DAL D.Lgs. 81/2008</w:t>
      </w:r>
    </w:p>
    <w:p>
      <w:pPr>
        <w:pStyle w:val="TextBody"/>
        <w:jc w:val="center"/>
        <w:rPr>
          <w:rFonts w:ascii="Trebuchet MS" w:hAnsi="Trebuchet MS" w:cs="Trebuchet MS"/>
          <w:b/>
          <w:b/>
          <w:sz w:val="18"/>
          <w:szCs w:val="18"/>
        </w:rPr>
      </w:pPr>
      <w:r>
        <w:rPr>
          <w:b/>
          <w:sz w:val="20"/>
        </w:rPr>
        <w:t>dott. Salvatore MORETTA</w:t>
      </w:r>
      <w:r>
        <w:rPr>
          <w:b/>
          <w:sz w:val="18"/>
          <w:szCs w:val="18"/>
        </w:rPr>
        <w:t xml:space="preserve"> Dirigente Medico Servizio di Igiene e Medicina del Lavoro  </w:t>
      </w:r>
      <w:r>
        <w:rPr>
          <w:b/>
          <w:i/>
          <w:sz w:val="18"/>
          <w:szCs w:val="18"/>
        </w:rPr>
        <w:t>Dipartimento di Prevenzione A.S.L. CE/1</w:t>
      </w:r>
    </w:p>
    <w:p>
      <w:pPr>
        <w:pStyle w:val="Normal"/>
        <w:jc w:val="both"/>
        <w:rPr>
          <w:rFonts w:ascii="Trebuchet MS" w:hAnsi="Trebuchet MS" w:cs="Trebuchet MS"/>
          <w:b/>
          <w:b/>
          <w:sz w:val="32"/>
          <w:szCs w:val="32"/>
        </w:rPr>
      </w:pPr>
      <w:r>
        <w:rPr>
          <w:rFonts w:cs="Trebuchet MS" w:ascii="Trebuchet MS" w:hAnsi="Trebuchet MS"/>
          <w:b/>
          <w:sz w:val="32"/>
          <w:szCs w:val="32"/>
        </w:rPr>
      </w:r>
    </w:p>
    <w:p>
      <w:pPr>
        <w:pStyle w:val="Normal"/>
        <w:jc w:val="both"/>
        <w:rPr>
          <w:b/>
          <w:b/>
          <w:sz w:val="32"/>
          <w:szCs w:val="32"/>
        </w:rPr>
      </w:pPr>
      <w:r>
        <w:rPr>
          <w:b/>
          <w:sz w:val="32"/>
          <w:szCs w:val="32"/>
        </w:rPr>
        <w:t>Una lunga attesa</w:t>
      </w:r>
    </w:p>
    <w:p>
      <w:pPr>
        <w:pStyle w:val="Normal"/>
        <w:autoSpaceDE w:val="false"/>
        <w:jc w:val="both"/>
        <w:rPr/>
      </w:pPr>
      <w:r>
        <w:rPr/>
        <w:t>Il 1º aprile 2008 il Governo ha varato in via definitiva il Testo Unico in materia di salute e sicurezza dei lavoratori nei luoghi di lavoro, il D.Lgs. 9 aprile 2008, n. 81. L’atto di definitiva approvazione - lo schema preliminare del decreto legislativo era stato licenziato il 6 marzo - è stato l’ultimo di una serie di provvedimenti susseguitisi in tempi assai ristretti (Parere della Conferenza Stato-Regioni in</w:t>
      </w:r>
    </w:p>
    <w:p>
      <w:pPr>
        <w:pStyle w:val="Normal"/>
        <w:autoSpaceDE w:val="false"/>
        <w:jc w:val="both"/>
        <w:rPr/>
      </w:pPr>
      <w:r>
        <w:rPr/>
        <w:t>data 12 marzo; Parere della Commissione permanente lavoro della Camera in data 18 marzo; Parere della Commissione permanente lavoro del Senato in data 20 marzo). A determinare in via risolutiva</w:t>
      </w:r>
    </w:p>
    <w:p>
      <w:pPr>
        <w:pStyle w:val="Normal"/>
        <w:autoSpaceDE w:val="false"/>
        <w:jc w:val="both"/>
        <w:rPr/>
      </w:pPr>
      <w:r>
        <w:rPr/>
        <w:t>il Governo all’emanazione del provvedimento è stata la tragica catena di vittime del lavoro, avvenuta anche con modalità che hanno profondamente scosso l’opinione pubblica: basti pensare al tragico scoppio all’acciaieria Thyssen-Krupp di Torino del 6 dicembre 2007, o ai cinque morti nell’autocisterna di zolfo nella zona industriale di Molfetta del 3-4 marzo 2008. Nonostante  l’emorragia di vittime sul lavoro sia inarrestabile, come denotano le statistiche annuali INAIL, erano 30 anni che si parlava di Testo Unico della sicurezza sul lavoro, senza che si fosse riusciti a pervenire ad un approdo legislativo. La legge 3 agosto 2007, n. 123, approvata in via definitiva dalla Camera dei deputati il 1º agosto 2007, costituiva infatti, in ordine di tempo, il terzo tentativo di riassetto e di riforma della normativa in materia: il primo era stato operato con l’art. 24 della legge n. 833/1978 di istituzione del Servizio Sanitario Nazionale, e il secondo con l’art. 3 della legge n. 229/2003 (legge di semplificazione amministrativa per l’anno 2001), cui era seguito il T.U. «Berlusconi», peraltro ritirato il 3 maggio 2005 dopo avere incassato il parere negativo sia della Conferenza Stato-Regioni (3 marzo 2005), sia del Consiglio di Stato (31 gennaio-7 aprile 2005).</w:t>
      </w:r>
    </w:p>
    <w:p>
      <w:pPr>
        <w:pStyle w:val="Normal"/>
        <w:autoSpaceDE w:val="false"/>
        <w:jc w:val="both"/>
        <w:rPr/>
      </w:pPr>
      <w:r>
        <w:rPr/>
        <w:t>Peraltro l’esigenza di procedere all’adozione di un Testo Unico in materia di sicurezza sul lavoro (di seguito TU), avente anche una valenza codicistica (intendendosi per «codice» un provvedimento</w:t>
      </w:r>
    </w:p>
    <w:p>
      <w:pPr>
        <w:pStyle w:val="Normal"/>
        <w:autoSpaceDE w:val="false"/>
        <w:jc w:val="both"/>
        <w:rPr/>
      </w:pPr>
      <w:r>
        <w:rPr/>
        <w:t>che operi, al contempo, la revisione e la raccolta di tutte le norme di settore di rango legislativo, con l’obiettivo del riordino e dell’unificazione della disciplina) era stata da tempo qualificata come urgente e indifferibile, sia dalle più alte Istituzioni dello Stato (Presidenza della Repubblica, Parlamento e Governo), sia dalla Commissione parlamentare di inchiesta sugli infortuni sul lavoro (con particolare riguardo alle c.d. «morti bianche»), costituita nel marzo 2005, la cui Relazione finale, approvata nella seduta dell’8 marzo 2006, già ribadiva, nelle considerazioni conclusive, il persistere di tale «prima esigenza fondamentale».</w:t>
      </w:r>
    </w:p>
    <w:p>
      <w:pPr>
        <w:pStyle w:val="Normal"/>
        <w:autoSpaceDE w:val="false"/>
        <w:jc w:val="both"/>
        <w:rPr/>
      </w:pPr>
      <w:r>
        <w:rPr/>
        <w:t>D’altro canto si deve convenire che erano via via maturati i tempi per un intervento di codificazione</w:t>
      </w:r>
    </w:p>
    <w:p>
      <w:pPr>
        <w:pStyle w:val="Normal"/>
        <w:autoSpaceDE w:val="false"/>
        <w:jc w:val="both"/>
        <w:rPr/>
      </w:pPr>
      <w:r>
        <w:rPr/>
        <w:t>normativa sistemica: infatti la legislazione italiana, per effetto del recepimento, nell’ultimo ventennio, delle direttive comunitarie di settore, era divenuta un corpo legislativo frammentato e complesso, il quale si era progressivamente affiancato - e in parte sovrapposto - alla legislazione precedente emanata per lo più nella seconda metà degli anni ’50 e in gran parte ancora vigente, sebbene improntata a principi di logica giuridica estremamente diversi rispetto all’impianto legislativo comunitario.</w:t>
      </w:r>
    </w:p>
    <w:p>
      <w:pPr>
        <w:pStyle w:val="Normal"/>
        <w:autoSpaceDE w:val="false"/>
        <w:jc w:val="both"/>
        <w:rPr/>
      </w:pPr>
      <w:r>
        <w:rPr/>
        <w:t xml:space="preserve">L’esigenza di una ridefinizione organica della materia derivava poi anche dal profondo mutamento del contesto economico e sociale, nonché dalle esperienze applicative sinora maturate, sia a livello professionale, sia a livello giurisprudenziale. </w:t>
      </w:r>
    </w:p>
    <w:p>
      <w:pPr>
        <w:pStyle w:val="Normal"/>
        <w:autoSpaceDE w:val="false"/>
        <w:jc w:val="both"/>
        <w:rPr/>
      </w:pPr>
      <w:r>
        <w:rPr/>
      </w:r>
    </w:p>
    <w:p>
      <w:pPr>
        <w:pStyle w:val="Normal"/>
        <w:autoSpaceDE w:val="false"/>
        <w:jc w:val="both"/>
        <w:rPr/>
      </w:pPr>
      <w:r>
        <w:rPr>
          <w:b/>
          <w:sz w:val="32"/>
          <w:szCs w:val="32"/>
        </w:rPr>
        <w:t>Contenuti e organizzazione del TU</w:t>
      </w:r>
    </w:p>
    <w:p>
      <w:pPr>
        <w:pStyle w:val="Normal"/>
        <w:autoSpaceDE w:val="false"/>
        <w:jc w:val="both"/>
        <w:rPr/>
      </w:pPr>
      <w:r>
        <w:rPr/>
        <w:t>La prima valutazione generale relativa all’esercizio della delega legislativa conferita dall’art. 1 della legge n. 123/2007 è che, sebbene nell’intitolazione di essa non si parli formalmente di «Testo Unico» (e pur essendosi riconosciuta al Governo la facoltà di emanare una pluralità di provvedimenti: «uno o piu` decreti legislativi per il riassetto e la riforma delle disposizioni vigenti in materia di salute e sicurezza dei lavoratori nei luoghi di lavoro»), la soluzione finale è stata quella di prevenire ad un unico testo normativo, più coerente con l’idea di TU.</w:t>
      </w:r>
    </w:p>
    <w:p>
      <w:pPr>
        <w:pStyle w:val="Normal"/>
        <w:autoSpaceDE w:val="false"/>
        <w:jc w:val="both"/>
        <w:rPr/>
      </w:pPr>
      <w:r>
        <w:rPr/>
        <w:t>Il testo approvato il 1º aprile 2008 (il termine per l’esercizio della delega era fissato al 25 maggio 2008, ma la crisi di Governo e la scadenza elettorale hanno accelerato i tempi), al pari della riforma varata del precedente Governo di centrodestra, ha una valenza sia unificatrice (di «riassetto»), sia codicistica (di «riforma») della normativa in materia di tutela della salute e della sicurezza sul lavoro. L’art. 1, comma 6, della legge n. 123/2007 prevede poi la possibilità per il Governo di adottare ulteriori disposizioni integrative e correttive entro 12 mesi dalla data di entrata in vigore del nuovo provvedimento.</w:t>
      </w:r>
    </w:p>
    <w:p>
      <w:pPr>
        <w:pStyle w:val="Normal"/>
        <w:autoSpaceDE w:val="false"/>
        <w:jc w:val="both"/>
        <w:rPr/>
      </w:pPr>
      <w:r>
        <w:rPr/>
        <w:t>Il TU risulta composto di 306 articoli, distribuiti in 13 Titoli, e di 51 Allegati. Peraltro la parte più significativa, sotto il profilo riformatore, è costituita dal Titolo I (Principi comuni: artt. 1-61) e dal Titolo XII (Disposizioni in materia penale e di procedura penale: artt. 298-303).</w:t>
      </w:r>
    </w:p>
    <w:p>
      <w:pPr>
        <w:pStyle w:val="Normal"/>
        <w:autoSpaceDE w:val="false"/>
        <w:jc w:val="both"/>
        <w:rPr/>
      </w:pPr>
      <w:r>
        <w:rPr/>
      </w:r>
    </w:p>
    <w:p>
      <w:pPr>
        <w:pStyle w:val="Normal"/>
        <w:autoSpaceDE w:val="false"/>
        <w:jc w:val="both"/>
        <w:rPr>
          <w:b/>
          <w:b/>
          <w:sz w:val="32"/>
          <w:szCs w:val="32"/>
        </w:rPr>
      </w:pPr>
      <w:r>
        <w:rPr>
          <w:b/>
          <w:sz w:val="32"/>
          <w:szCs w:val="32"/>
        </w:rPr>
        <w:t>Principi comuni</w:t>
      </w:r>
    </w:p>
    <w:p>
      <w:pPr>
        <w:pStyle w:val="Normal"/>
        <w:autoSpaceDE w:val="false"/>
        <w:jc w:val="both"/>
        <w:rPr/>
      </w:pPr>
      <w:r>
        <w:rPr/>
        <w:t>Dopo avere esplicitato il criterio di esercizio della delega legislativa, è stata inserita la c.d. «clausola di cedevolezza» (art. 1, comma 2), al fine di rendere l’intervento legislativo compatibile con l’attuale sistema di competenze legislative ripartite di cui all’art. 117 della Costituzione e con gli statuti delle regioni a statuto speciale e delle province autonome di Trento e di Bolzano.</w:t>
      </w:r>
    </w:p>
    <w:p>
      <w:pPr>
        <w:pStyle w:val="Normal"/>
        <w:autoSpaceDE w:val="false"/>
        <w:jc w:val="both"/>
        <w:rPr/>
      </w:pPr>
      <w:r>
        <w:rPr/>
        <w:t>Nell’ambito del contesto definitorio (art. 2) è innovativa la definizione di «lavoratore», in quanto svincolata dalla tipologia contrattuale e dall’elemento della retribuzione, e agganciata funzionalmente all’organizzazione di un datore di lavoro pubblico o privato.</w:t>
      </w:r>
    </w:p>
    <w:p>
      <w:pPr>
        <w:pStyle w:val="Normal"/>
        <w:autoSpaceDE w:val="false"/>
        <w:jc w:val="both"/>
        <w:rPr>
          <w:b/>
          <w:b/>
        </w:rPr>
      </w:pPr>
      <w:r>
        <w:rPr>
          <w:b/>
        </w:rPr>
        <w:t>Definizioni</w:t>
      </w:r>
    </w:p>
    <w:p>
      <w:pPr>
        <w:pStyle w:val="Normal"/>
        <w:autoSpaceDE w:val="false"/>
        <w:jc w:val="both"/>
        <w:rPr/>
      </w:pPr>
      <w:r>
        <w:rPr/>
        <w:t>Recependo orientamenti giurisprudenziali e di prassi, sono compresi nell’area del lavoro subordinato per equiparazione:</w:t>
      </w:r>
    </w:p>
    <w:p>
      <w:pPr>
        <w:pStyle w:val="Normal"/>
        <w:numPr>
          <w:ilvl w:val="0"/>
          <w:numId w:val="3"/>
        </w:numPr>
        <w:autoSpaceDE w:val="false"/>
        <w:jc w:val="both"/>
        <w:rPr/>
      </w:pPr>
      <w:r>
        <w:rPr/>
        <w:t>il socio lavoratore di cooperativa o di società, anche di fatto, che presta la sua attività per conto delle società e dell’ente stesso;</w:t>
      </w:r>
    </w:p>
    <w:p>
      <w:pPr>
        <w:pStyle w:val="Normal"/>
        <w:numPr>
          <w:ilvl w:val="0"/>
          <w:numId w:val="3"/>
        </w:numPr>
        <w:autoSpaceDE w:val="false"/>
        <w:jc w:val="both"/>
        <w:rPr/>
      </w:pPr>
      <w:r>
        <w:rPr/>
        <w:t>l’associato in partecipazione;</w:t>
      </w:r>
    </w:p>
    <w:p>
      <w:pPr>
        <w:pStyle w:val="Normal"/>
        <w:numPr>
          <w:ilvl w:val="0"/>
          <w:numId w:val="3"/>
        </w:numPr>
        <w:autoSpaceDE w:val="false"/>
        <w:jc w:val="both"/>
        <w:rPr/>
      </w:pPr>
      <w:r>
        <w:rPr/>
        <w:t>il soggetto beneficiario delle iniziative di tirocini formativi e di orientamento di cui alla legge n. 196/1997 ed alle specifiche disposizioni delle leggi regionali;</w:t>
      </w:r>
    </w:p>
    <w:p>
      <w:pPr>
        <w:pStyle w:val="Normal"/>
        <w:numPr>
          <w:ilvl w:val="0"/>
          <w:numId w:val="3"/>
        </w:numPr>
        <w:autoSpaceDE w:val="false"/>
        <w:jc w:val="both"/>
        <w:rPr/>
      </w:pPr>
      <w:r>
        <w:rPr/>
        <w:t>il volontario di cui alla legge n. 266/1991 (intendendosi per attività di volontariato quella prestata in modo personale, spontaneo e gratuito, tramite l’organizzazione di cui il volontario fa parte, senza fini di lucro anche indiretto ed esclusivamente per fini di solidarietà, e in assenza di retribuzione), e quelli del Corpo Nazionale dei Vigili del Fuoco e della Protezione Civile;</w:t>
      </w:r>
    </w:p>
    <w:p>
      <w:pPr>
        <w:pStyle w:val="Normal"/>
        <w:numPr>
          <w:ilvl w:val="0"/>
          <w:numId w:val="3"/>
        </w:numPr>
        <w:autoSpaceDE w:val="false"/>
        <w:jc w:val="both"/>
        <w:rPr/>
      </w:pPr>
      <w:r>
        <w:rPr/>
        <w:t>i Lavoratori Socialmente Utili.</w:t>
      </w:r>
    </w:p>
    <w:p>
      <w:pPr>
        <w:pStyle w:val="Normal"/>
        <w:autoSpaceDE w:val="false"/>
        <w:jc w:val="both"/>
        <w:rPr/>
      </w:pPr>
      <w:r>
        <w:rPr/>
        <w:t>La definizione di datore di lavoro è ora ancorata alla responsabilità dell’organizzazione di lavoro (non più all’impresa), e la titolarità dei poteri decisionali e di spesa deve essere verificata, secondo il principio di effettività, in termini di suo concreto esercizio. Nel settore pubblico, si è opportunamente stabilito che, in caso di omessa individuazione, o di individuazione non conforme ai criteri dettati dal TU, il datore di lavoro coincide con l’organo di vertice.</w:t>
      </w:r>
    </w:p>
    <w:p>
      <w:pPr>
        <w:pStyle w:val="Normal"/>
        <w:autoSpaceDE w:val="false"/>
        <w:jc w:val="both"/>
        <w:rPr/>
      </w:pPr>
      <w:r>
        <w:rPr/>
        <w:t>Molte le definizioni formulate ex novo: «azienda», «dirigente», «preposto», «sorveglianza sanitaria», «salute», «responsabile del servizio di prevenzione e protezione», «addetto al servizio di prevenzione e protezione», «valutazione dei rischi», «pericolo», «rischio», «norma tecnica», «buone prassi», «linee guida», «formazione», «informazione», «addestramento», «organismi paritetici», «responsabilità sociale delle imprese». Di particolare rilievo la definizione di «modello di organizzazione e di gestione», allineato alle disposizioni della legge n. 231/2001 (Disciplina della responsabilità amministrativa delle persone giuridiche, delle società e delle associazioni anche prive di personalità giuridica, a norma dell'articolo 11 della legge 29 settembre 2000, n. 300).</w:t>
      </w:r>
    </w:p>
    <w:p>
      <w:pPr>
        <w:pStyle w:val="Normal"/>
        <w:autoSpaceDE w:val="false"/>
        <w:jc w:val="both"/>
        <w:rPr>
          <w:b/>
          <w:b/>
        </w:rPr>
      </w:pPr>
      <w:r>
        <w:rPr>
          <w:b/>
        </w:rPr>
        <w:t>Campo di applicazione</w:t>
      </w:r>
    </w:p>
    <w:p>
      <w:pPr>
        <w:pStyle w:val="Normal"/>
        <w:autoSpaceDE w:val="false"/>
        <w:jc w:val="both"/>
        <w:rPr/>
      </w:pPr>
      <w:r>
        <w:rPr/>
        <w:t>Il principio dell’applicabilità del TU a tutti i lavoratori e lavoratrici, subordinati e autonomi, nonché ai soggetti ad essi equiparati (art. 3) è, sul piano dei principi generali, uno degli elementi di maggiore novità caratterizzanti la riforma. Esso risulta perfettamente allineato con le indicazioni della giurisprudenza in materia. Peraltro statuti particolari e più ristretti di tutela - sul versante oggettivo o soggettivo - sono stati previsti per alcune categorie di lavoratori di cui al D.Lgs. n. 276/</w:t>
      </w:r>
    </w:p>
    <w:p>
      <w:pPr>
        <w:pStyle w:val="Normal"/>
        <w:autoSpaceDE w:val="false"/>
        <w:jc w:val="both"/>
        <w:rPr/>
      </w:pPr>
      <w:r>
        <w:rPr/>
        <w:t>2003 (Riforma Biagi: lavoratori in regime di somministrazione di lavoro, di distacco, di lavoro a progetto, di lavoro occasionale accessorio), per i lavoratori a domicilio e per quelli occupati alle dipendenze dei proprietari di fabbricati (portieri privati, giardinieri, etc.), e per i lavoratori a distanza (ad es. nei call center). Per il lavoro autonomo e per il lavoro svolto nell’impresa familiare (art. 230 bis c.c.) è stato previsto un regime misto, in parte di tutela e in parte di assoggettamento a specifici obblighi (uso di attrezzature di lavoro e di DPI a norma, ed esposizione di apposita tessera di riconoscimento nel settore degli appalti e dei subappalti). Per le imprese agricole medie e piccole che impieghino lavoratori stagionali è prevista, entro 90 giorni dall’entrata in vigore del TU, l’emanazione di un decreto interministeriale di semplificazione degli adempimenti relativi all’informazione, formazione e sorveglianza sanitaria.</w:t>
      </w:r>
    </w:p>
    <w:p>
      <w:pPr>
        <w:pStyle w:val="Normal"/>
        <w:autoSpaceDE w:val="false"/>
        <w:jc w:val="both"/>
        <w:rPr>
          <w:b/>
          <w:b/>
        </w:rPr>
      </w:pPr>
      <w:r>
        <w:rPr>
          <w:b/>
        </w:rPr>
        <w:t>Istituzioni</w:t>
      </w:r>
    </w:p>
    <w:p>
      <w:pPr>
        <w:pStyle w:val="Normal"/>
        <w:autoSpaceDE w:val="false"/>
        <w:jc w:val="both"/>
        <w:rPr/>
      </w:pPr>
      <w:r>
        <w:rPr/>
        <w:t>A livello istituzionale, oltre alla Commissione consultiva permanente per la salute e sicurezza sul lavoro (i cui compiti sono, tra l’altro, di validare le buone prassi in materia di salute e sicurezza sul lavoro; di elaborare le procedure standardizzate di valutazione dei rischi; di definire le attività promozionali della cultura e delle azioni di prevenzione, nonché i criteri per la qualificazione delle imprese e dei lavoratori autonomi; di indicare modelli di organizzazione e gestione aziendale ai sensi del D.Lgs. n. 231/2001), è stata prevista l’istituzione, presso il Ministero della Salute (attualmente incorporato nel Ministero del Welfare), del Comitato per l’indirizzo e la valutazione delle politiche attive e per il coordinamento nazionale delle attività di vigilanza in materia di salute e sicurezza sul lavoro; nonché del Sistema Informativo Nazionale per la Prevenzione nei luoghi di lavoro (SINP). Sono state poi confermate le competenze di ISPESL, INAIL e IPSEMA (art. 9), nonché il sistema pubblico di informazione e assistenza alle imprese in materia di salute e sicurezza nei luoghi di lavoro.</w:t>
      </w:r>
    </w:p>
    <w:p>
      <w:pPr>
        <w:pStyle w:val="Normal"/>
        <w:autoSpaceDE w:val="false"/>
        <w:jc w:val="both"/>
        <w:rPr/>
      </w:pPr>
      <w:r>
        <w:rPr/>
        <w:t>Il sistema di ripartizione funzionale delle competenze inerenti la vigilanza sui luoghi di lavoro è stato sostanzialmente riconfermato, così come i provvedimenti per il contrasto del lavoro irregolare, già introdotti dal D.L. n. 223/2006 e dall’art. 5 della legge n. 123/2007 (art. 14).</w:t>
      </w:r>
    </w:p>
    <w:p>
      <w:pPr>
        <w:pStyle w:val="Normal"/>
        <w:autoSpaceDE w:val="false"/>
        <w:jc w:val="both"/>
        <w:rPr>
          <w:b/>
          <w:b/>
        </w:rPr>
      </w:pPr>
      <w:r>
        <w:rPr>
          <w:b/>
        </w:rPr>
        <w:t>Responsabilità</w:t>
      </w:r>
    </w:p>
    <w:p>
      <w:pPr>
        <w:pStyle w:val="Normal"/>
        <w:autoSpaceDE w:val="false"/>
        <w:jc w:val="both"/>
        <w:rPr/>
      </w:pPr>
      <w:r>
        <w:rPr/>
        <w:t xml:space="preserve">Elemento di assoluta novità è la disciplina legislativa dell’istituto della </w:t>
      </w:r>
      <w:r>
        <w:rPr>
          <w:u w:val="single"/>
        </w:rPr>
        <w:t>delega di funzioni</w:t>
      </w:r>
      <w:r>
        <w:rPr/>
        <w:t xml:space="preserve"> (art. 16), finora legittimato sul piano normativo (art. 1, comma 4 ter, del D.Lgs. n. 626/1994), ma affidato quanto alla determinazione dei contenuti e dei requisiti di validità e di efficacia alle copiose indicazioni della dottrina giurisprudenziale. E’ stata confermata la non delegabilità dell’attività di valutazione dei rischi intra-aziendali (ma non dei rischi interferenziali in caso di appalti «interni») e il c.d. «principio di scalettamento» degli obblighi di sicurezza e di salute, già contenuto all’art. 1, comma 4 bis del D.Lgs. n. 626/1994, in base al quale l’estensione dell’area di esposizione alla responsabilità va correlata, per i dirigenti prevenzionistici, al complesso delle «attribuzioni e competenze ad essi conferite», e per i preposti alla «posizione» ricoperta in seno all’organizzazione aziendale, desumibile anche solo dall’esame dell’organigramma generale dell’azienda. Invariato, rispetto alla previsione dell’art. 4, comma 12 del D.Lgs. n. 626/1994, il c.d. «regime differenziato della valutazione dei rischi», riservato alle amministrazioni pubbliche e agli uffici pubblici, con riguardo agli interventi strutturali e di manutenzione necessari per la sicurezza dei locali e degli edifici.</w:t>
      </w:r>
    </w:p>
    <w:p>
      <w:pPr>
        <w:pStyle w:val="Normal"/>
        <w:autoSpaceDE w:val="false"/>
        <w:jc w:val="both"/>
        <w:rPr/>
      </w:pPr>
      <w:r>
        <w:rPr/>
        <w:t>Per tutti i lavoratori in regime di appalto e di subappalto (anche se autonomi o componenti dell’impresa familiare di cui all’articolo 230 bis del codice civile) è stato confermato l’obbligo, già sancito dall’art. 6 della legge n. 123/2007, di esporre la tessera di riconoscimento (successivamente modificato).</w:t>
      </w:r>
    </w:p>
    <w:p>
      <w:pPr>
        <w:pStyle w:val="Normal"/>
        <w:autoSpaceDE w:val="false"/>
        <w:jc w:val="both"/>
        <w:rPr/>
      </w:pPr>
      <w:r>
        <w:rPr/>
        <w:t>Anche la responsabilità di progettisti, fabbricanti, fornitori, installatori (artt. 22-24) è stata modulata sulle indicazioni del previgente art. 6 del D.Lgs. n. 626/1994.</w:t>
      </w:r>
    </w:p>
    <w:p>
      <w:pPr>
        <w:pStyle w:val="Normal"/>
        <w:autoSpaceDE w:val="false"/>
        <w:jc w:val="both"/>
        <w:rPr/>
      </w:pPr>
      <w:r>
        <w:rPr/>
        <w:t xml:space="preserve">Il medico competente (art. 25) è stato definito </w:t>
      </w:r>
      <w:r>
        <w:rPr>
          <w:i/>
        </w:rPr>
        <w:t xml:space="preserve">expressis verbis </w:t>
      </w:r>
      <w:r>
        <w:rPr/>
        <w:t xml:space="preserve">come soggetto che collabora con il datore di lavoro e con il servizio di prevenzione e protezione alla valutazione dei rischi, e che può essere coinvolto anche nella programmazione dell’attività di formazione e informazione dei lavoratori, per la parte di sua competenza. Nell’assetto normativo del TU anche la sorveglianza sanitaria ha recepito l’utilizzo del metodo della preventiva programmazione, e deve interfacciarsi virtuosamente con le migliori acquisizione del sapere scientifico. Sono poi stati sistematizzati gli obblighi in tema di tutela della </w:t>
      </w:r>
      <w:r>
        <w:rPr>
          <w:i/>
        </w:rPr>
        <w:t>privacy</w:t>
      </w:r>
      <w:r>
        <w:rPr/>
        <w:t xml:space="preserve"> (D.Lgs. n. 196/2003), ed ampliata la categoria dei soggetti cui il medico competente deve relazionarsi sul piano della comunicazione informativa. E’ stato poi previsto, entro il termine di sei mesi dall’entrata in vigore del TU, il censimento mediante «autocertificazione professionale» di tutti i MC esistenti.</w:t>
      </w:r>
    </w:p>
    <w:p>
      <w:pPr>
        <w:pStyle w:val="Normal"/>
        <w:autoSpaceDE w:val="false"/>
        <w:jc w:val="both"/>
        <w:rPr/>
      </w:pPr>
      <w:r>
        <w:rPr/>
        <w:t>In materia di appalti c.d. «interni» è stato confermato il modello procedurale dell’art. 7 del D.Lgs. n. 626/1994, con la precisazione che la redazione del Documento Unico di Valutazione dei Rischi interferenziali (DUVR) è obbligatoria anche nel caso in cui non sia possibile eliminare, ma solo ridurre al minimo tali rischi; e che la selezione del soggetto affidatario dei lavori deve avvenire mediante un sistema di qualificazione delle imprese e dei lavoratori autonomi. E’ stata poi sancita la</w:t>
      </w:r>
    </w:p>
    <w:p>
      <w:pPr>
        <w:pStyle w:val="Normal"/>
        <w:autoSpaceDE w:val="false"/>
        <w:jc w:val="both"/>
        <w:rPr/>
      </w:pPr>
      <w:r>
        <w:rPr/>
        <w:t>nullità dei contratti di subappalto, appalto e di somministrazione del settore privato (esclusa la somministrazione di beni e servizi essenziali) privi della specifica indicazione dei costi relativi alla sicurezza del lavoro. Per i contratti in essere, il termine ultimo è il 31 dicembre 2008, qualora essi siano ancora in corso a tale data (per quelli aventi scadenza anteriore, il regime è di esonero). Per gli appalti pubblici di lavori, servizi e forniture, sono state recepite le disposizioni già contenute nella legge n. 123/2007.</w:t>
      </w:r>
    </w:p>
    <w:p>
      <w:pPr>
        <w:pStyle w:val="Normal"/>
        <w:autoSpaceDE w:val="false"/>
        <w:jc w:val="both"/>
        <w:rPr/>
      </w:pPr>
      <w:r>
        <w:rPr/>
        <w:t>Il TU ribadisce il modello compartecipativo, sinergico, consultivo, collaborativo, dialettico nell’attività di valutazione dei rischi (il cui obbligo per il datore di lavoro è stato prorogato al 1° gennaio 2008) da parte dei soggetti del sistema di prevenzione e protezione aziendale (già contenuto all’art. 4, comma 6 del D.Lgs. n. 626/1994), nonché la dinamicità intrinseca dell’attività valutativa, ancorata non più solo alle significative modifiche, a fini prevenzionistici, del processo produttivo, ma anche a quelle attinenti all’organizzazione del lavoro, all’evoluzione della tecnica, della prevenzione e della protezione, agli esiti della sorveglianza sanitaria e alla tipologia infortunistica aziendale. L’attività di valutazione dei rischi deve riguardare tutte le tipologie di rischio professionale (c.d. valutazione «globale»), e ha come oggetto anche altre scelte rilevanti sul piano prevenzionistico e dell’organizzazione del lavoro (scelta delle attrezzature di lavoro e delle sostanze o dei preparati chimici impiegati, e sistemazione dei luoghi di lavoro).</w:t>
      </w:r>
    </w:p>
    <w:p>
      <w:pPr>
        <w:pStyle w:val="Normal"/>
        <w:autoSpaceDE w:val="false"/>
        <w:jc w:val="both"/>
        <w:rPr/>
      </w:pPr>
      <w:r>
        <w:rPr/>
        <w:t>L’iniziale conferimento al documento di valutazione del requisito della certezza di data valeva, ovviamente, per ogni successivo aggiornamento documentale, imposto dal principio di «dinamicita`» della sicurezza sul lavoro.</w:t>
      </w:r>
    </w:p>
    <w:p>
      <w:pPr>
        <w:pStyle w:val="Normal"/>
        <w:autoSpaceDE w:val="false"/>
        <w:jc w:val="both"/>
        <w:rPr/>
      </w:pPr>
      <w:r>
        <w:rPr/>
        <w:t>Confermata anche l’estensione del D.Lgs. n. 231/2001 al settore della prevenzione degli infortuni, ed alla conseguente valutazione relativa all’opportunità di adozione di un idoneo modello di organizzazione e di gestione, con l’indicazione che nella fase «di prima applicazione » del TU (peraltro temporalmente non definita) per alcuni modelli di organizzazione aziendale (Linee guida UNI-INAIL del 28 settembre 2001 e BS-OHSAS 18001:2007), opera, limitatamente alle parti «corrispondenti», la presunzione di conformità allo schemalegale (art. 30).</w:t>
      </w:r>
    </w:p>
    <w:p>
      <w:pPr>
        <w:pStyle w:val="Normal"/>
        <w:autoSpaceDE w:val="false"/>
        <w:jc w:val="both"/>
        <w:rPr/>
      </w:pPr>
      <w:r>
        <w:rPr>
          <w:b/>
        </w:rPr>
        <w:t>Servizio di Prevenzione e Protezione</w:t>
      </w:r>
    </w:p>
    <w:p>
      <w:pPr>
        <w:pStyle w:val="Normal"/>
        <w:autoSpaceDE w:val="false"/>
        <w:jc w:val="both"/>
        <w:rPr/>
      </w:pPr>
      <w:r>
        <w:rPr/>
        <w:t>Il Servizio di Prevenzione e Protezione (artt. 31-34) è stato disciplinato conformemente alle indicazioni degli artt. 8 e seg. del D.Lgs. n. 626/1994, del D.Lgs. n. 195/2003 e dell’Accordo della Conferenza Stato-Regioni del 26 gennaio 2006. E’ prevista l’istituzione del servizio di prevenzione e protezione unico «centralizzato» per più unità produttive o «inter-imprese» per gruppi di imprese, nonché la registrazione delle competenze professionali acquisite dagli ASPP e dai RSPP interni nel libretto formativo del cittadino di cui alla c.d. riforma Biagi (D.Lgs. n. 276/2003). Per i datori di lavoro che svolgano direttamente i compiti di prevenzione e protezione dai rischi è stato istituito l’obbligo di formazione professionale (di durata variabile dalle 16 alle 48 ore), nonché di periodico aggiornamento (quest’ultimo esteso senza eccezioni, con valenza retroattiva, a tutti i DDL).</w:t>
      </w:r>
    </w:p>
    <w:p>
      <w:pPr>
        <w:pStyle w:val="Normal"/>
        <w:autoSpaceDE w:val="false"/>
        <w:jc w:val="both"/>
        <w:rPr/>
      </w:pPr>
      <w:r>
        <w:rPr/>
        <w:t>Il sistema dell’informazione, della formazione, dell’addestramento, della sorveglianza sanitaria,  della gestione delle emergenze e della prevenzione incendi (artt. 36-46) è stato in alcuni ambiti rafforzato, in altri articolato in maniera più estesa rispetto alla legislazione previgente, tenendo anche conto dei fenomeni di integrazione linguistica derivanti dal carattere multietnico del mercato del lavoro, e con registrazione della formazione dei lavoratori nel libretto formativo del cittadino. Conformemente alle indicazioni della legge delega n. 123/2007, il ruolo del Rappresentante dei Lavoratori per la Sicurezza risulta rafforzato, ed è stato sancito ex lege il principio dell’incompatibilità funzionale RLS/RSPP, già affermato dalla giurisprudenza (Sentenza della Cassazione Civile, Sez. Lavoro, n. 19965/2006).</w:t>
      </w:r>
    </w:p>
    <w:p>
      <w:pPr>
        <w:pStyle w:val="Normal"/>
        <w:autoSpaceDE w:val="false"/>
        <w:jc w:val="both"/>
        <w:rPr/>
      </w:pPr>
      <w:r>
        <w:rPr/>
        <w:t>La disciplina degli organismi paritetici (art. 51) riproduce sostanzialmente le indicazioni dell’art. 7 della legge n. 123/2007, e ne individua il ruolo di ausilio alle imprese nell’individuazione di soluzioni tecniche e organizzative dirette a garantire e migliorare la tutela della salute e sicurezza sul lavoro.</w:t>
      </w:r>
    </w:p>
    <w:p>
      <w:pPr>
        <w:pStyle w:val="Normal"/>
        <w:autoSpaceDE w:val="false"/>
        <w:jc w:val="both"/>
        <w:rPr>
          <w:b/>
          <w:b/>
        </w:rPr>
      </w:pPr>
      <w:r>
        <w:rPr>
          <w:b/>
        </w:rPr>
        <w:t>Sanzioni</w:t>
      </w:r>
    </w:p>
    <w:p>
      <w:pPr>
        <w:pStyle w:val="Normal"/>
        <w:autoSpaceDE w:val="false"/>
        <w:jc w:val="both"/>
        <w:rPr/>
      </w:pPr>
      <w:r>
        <w:rPr/>
        <w:t xml:space="preserve">La riformulazione e razionalizzazione dell’apparato sanzionatorio (amministrativo e penale) ha mantenuto la linea di tradizionale accorpamento delle sanzioni, in regime di pena alternativa (arresto o ammenda) in fasce di gravità omogenea differenziata (modulate secondo il parametro della gravità oggettiva, non disgiunto dalla qualifica dell’autore del reato), privilegiando - a fronte della corposità del testo - l’accorpamento delle sanzioni in coda a ciascun Titolo del TU. Tra le violazioni ascritte al solo datore di lavoro, rientrano l’omessa valutazione dei rischi o la valutazione incompleta, nonché l’omessa salvaguardia della salute della popolazione e delle esigenze di tutela ambientale. Per le imprese ad alto rischio e per le attività edili e/o di ingegneria civile particolarmente complesse, il regime sanzionatorio è più severo ed esclusivamente detentivo (arresto da 6 a 18 mesi). Il regime sanzionatorio è attenuato (sanzione pecuniaria) se la valutazione dei rischi presenta profili di incompletezza di minor rilievo, ovvero se la valutazione abbia luogo «bypassando» il modello compartecipativo e consultivo aziendale, ovvero in caso di omesso aggiornamento della valutazione nei casi previsti. Il datore di lavoro, il dirigente, il preposto, i lavoratori, e tutti gli altri soggetti del sistema di sicurezza aziendale (ivi compresi i componenti dell’impresa familiare, i lavoratori autonomi, i piccoli imprenditori e i soci delle società semplici operanti nel settore agricolo), rispondono autonomamente </w:t>
      </w:r>
      <w:r>
        <w:rPr>
          <w:i/>
        </w:rPr>
        <w:t>iure proprio</w:t>
      </w:r>
      <w:r>
        <w:rPr/>
        <w:t xml:space="preserve"> per tutta una serie di violazioni attinenti al loro statuto funzionale, in regime di pena tendenzialmente alternativa (arresto</w:t>
      </w:r>
    </w:p>
    <w:p>
      <w:pPr>
        <w:pStyle w:val="Normal"/>
        <w:autoSpaceDE w:val="false"/>
        <w:jc w:val="both"/>
        <w:rPr/>
      </w:pPr>
      <w:r>
        <w:rPr/>
        <w:t>o ammenda), graduata mediante la tecnica dell’accorpamento per fasce sanzionatorie. E’ prevista anche un’area di illiceità amministrativa, di natura residuale, secondo le indicazioni della legge delega, anch’essa graduata per fasce sanzionatorie. E’ stata confermata per l’INAIL, rispetto alle indicazioni dell’art. 2 della legge n. 123/2007, la possibilità di costituirsi parte civile nei processi per i delitti di omicidio colposo o di lesioni personali colpose, commessi con violazione delle norme per la prevenzione degli infortuni sul lavoro o relative all’igiene del lavoro o che abbiano determinato una malattia professionale, nonché il riconoscimento alle organizzazioni sindacali e alle associazioni dei familiari delle vittime, dell’esercizio dei diritti e delle facoltà attribuiti alla persona offesa dagli artt. 91 e 92 c.p.p.</w:t>
      </w:r>
    </w:p>
    <w:p>
      <w:pPr>
        <w:pStyle w:val="Normal"/>
        <w:autoSpaceDE w:val="false"/>
        <w:jc w:val="both"/>
        <w:rPr/>
      </w:pPr>
      <w:r>
        <w:rPr/>
      </w:r>
    </w:p>
    <w:p>
      <w:pPr>
        <w:pStyle w:val="Normal"/>
        <w:autoSpaceDE w:val="false"/>
        <w:jc w:val="both"/>
        <w:rPr>
          <w:b/>
          <w:b/>
          <w:sz w:val="32"/>
          <w:szCs w:val="32"/>
        </w:rPr>
      </w:pPr>
      <w:r>
        <w:rPr>
          <w:b/>
          <w:sz w:val="32"/>
          <w:szCs w:val="32"/>
        </w:rPr>
        <w:t>I Titoli «tecnici»</w:t>
      </w:r>
    </w:p>
    <w:p>
      <w:pPr>
        <w:pStyle w:val="Normal"/>
        <w:autoSpaceDE w:val="false"/>
        <w:jc w:val="both"/>
        <w:rPr/>
      </w:pPr>
      <w:r>
        <w:rPr/>
        <w:t>I Titoli dal II all’XI del TU (artt. 62-297) e gli Allegati di riferimento (IV-LI) costituiscono la parte preponderante dell’intervento di «riassetto» delle disposizioni vigenti in materia di salute e sicurezza, con riguardo a:</w:t>
      </w:r>
    </w:p>
    <w:p>
      <w:pPr>
        <w:pStyle w:val="Normal"/>
        <w:numPr>
          <w:ilvl w:val="0"/>
          <w:numId w:val="3"/>
        </w:numPr>
        <w:autoSpaceDE w:val="false"/>
        <w:jc w:val="both"/>
        <w:rPr/>
      </w:pPr>
      <w:r>
        <w:rPr/>
        <w:t>luoghi di lavoro (artt. 62-68);</w:t>
      </w:r>
    </w:p>
    <w:p>
      <w:pPr>
        <w:pStyle w:val="Normal"/>
        <w:numPr>
          <w:ilvl w:val="0"/>
          <w:numId w:val="3"/>
        </w:numPr>
        <w:autoSpaceDE w:val="false"/>
        <w:jc w:val="both"/>
        <w:rPr/>
      </w:pPr>
      <w:r>
        <w:rPr/>
        <w:t>attrezzature di lavoro e dispositivi di protezione individuale (artt. 69-87);</w:t>
      </w:r>
    </w:p>
    <w:p>
      <w:pPr>
        <w:pStyle w:val="Normal"/>
        <w:numPr>
          <w:ilvl w:val="0"/>
          <w:numId w:val="3"/>
        </w:numPr>
        <w:autoSpaceDE w:val="false"/>
        <w:jc w:val="both"/>
        <w:rPr/>
      </w:pPr>
      <w:r>
        <w:rPr/>
        <w:t>cantieri temporanei o mobili (artt. 88-160);</w:t>
      </w:r>
    </w:p>
    <w:p>
      <w:pPr>
        <w:pStyle w:val="Normal"/>
        <w:numPr>
          <w:ilvl w:val="0"/>
          <w:numId w:val="3"/>
        </w:numPr>
        <w:autoSpaceDE w:val="false"/>
        <w:jc w:val="both"/>
        <w:rPr/>
      </w:pPr>
      <w:r>
        <w:rPr/>
        <w:t>segnaletica di salute e sicurezza sul lavoro (artt. 161-166);</w:t>
      </w:r>
    </w:p>
    <w:p>
      <w:pPr>
        <w:pStyle w:val="Normal"/>
        <w:numPr>
          <w:ilvl w:val="0"/>
          <w:numId w:val="3"/>
        </w:numPr>
        <w:autoSpaceDE w:val="false"/>
        <w:jc w:val="both"/>
        <w:rPr/>
      </w:pPr>
      <w:r>
        <w:rPr/>
        <w:t>movimentazione manuale dei carichi (artt. 167-171);</w:t>
      </w:r>
    </w:p>
    <w:p>
      <w:pPr>
        <w:pStyle w:val="Normal"/>
        <w:numPr>
          <w:ilvl w:val="0"/>
          <w:numId w:val="3"/>
        </w:numPr>
        <w:autoSpaceDE w:val="false"/>
        <w:jc w:val="both"/>
        <w:rPr/>
      </w:pPr>
      <w:r>
        <w:rPr/>
        <w:t>attrezzature munite di videoterminali (artt. 172-179);</w:t>
      </w:r>
    </w:p>
    <w:p>
      <w:pPr>
        <w:pStyle w:val="Normal"/>
        <w:numPr>
          <w:ilvl w:val="0"/>
          <w:numId w:val="3"/>
        </w:numPr>
        <w:autoSpaceDE w:val="false"/>
        <w:jc w:val="both"/>
        <w:rPr/>
      </w:pPr>
      <w:r>
        <w:rPr/>
        <w:t>agenti fisici (artt. 180-220);</w:t>
      </w:r>
    </w:p>
    <w:p>
      <w:pPr>
        <w:pStyle w:val="Normal"/>
        <w:numPr>
          <w:ilvl w:val="0"/>
          <w:numId w:val="3"/>
        </w:numPr>
        <w:autoSpaceDE w:val="false"/>
        <w:jc w:val="both"/>
        <w:rPr/>
      </w:pPr>
      <w:r>
        <w:rPr/>
        <w:t>sostanze pericolose (artt. 221-265);</w:t>
      </w:r>
    </w:p>
    <w:p>
      <w:pPr>
        <w:pStyle w:val="Normal"/>
        <w:numPr>
          <w:ilvl w:val="0"/>
          <w:numId w:val="3"/>
        </w:numPr>
        <w:autoSpaceDE w:val="false"/>
        <w:jc w:val="both"/>
        <w:rPr/>
      </w:pPr>
      <w:r>
        <w:rPr/>
        <w:t>agenti biologici (artt. 266-286);</w:t>
      </w:r>
    </w:p>
    <w:p>
      <w:pPr>
        <w:pStyle w:val="Normal"/>
        <w:numPr>
          <w:ilvl w:val="0"/>
          <w:numId w:val="3"/>
        </w:numPr>
        <w:autoSpaceDE w:val="false"/>
        <w:jc w:val="both"/>
        <w:rPr/>
      </w:pPr>
      <w:r>
        <w:rPr/>
        <w:t>atmosfere esplosive (artt. 287-297).</w:t>
      </w:r>
    </w:p>
    <w:p>
      <w:pPr>
        <w:pStyle w:val="Normal"/>
        <w:autoSpaceDE w:val="false"/>
        <w:jc w:val="both"/>
        <w:rPr/>
      </w:pPr>
      <w:r>
        <w:rPr/>
        <w:t>Si tratta, in linea generale (fatta eccezione per l’esposizione a campi elettromagnetici e per le radiazioni ottiche artificiali, regolamentati nel Titolo VIII), della trasposizione di norme già presenti nell’ordinamento giuridico prevenzionistico, in relazione alle quali l’unica valutazione di carattere generale è quella che attiene alla riformulazione dell’apparato sanzionatorio.</w:t>
      </w:r>
    </w:p>
    <w:p>
      <w:pPr>
        <w:pStyle w:val="Normal"/>
        <w:autoSpaceDE w:val="false"/>
        <w:jc w:val="both"/>
        <w:rPr/>
      </w:pPr>
      <w:r>
        <w:rPr/>
      </w:r>
    </w:p>
    <w:p>
      <w:pPr>
        <w:pStyle w:val="Normal"/>
        <w:autoSpaceDE w:val="false"/>
        <w:jc w:val="both"/>
        <w:rPr/>
      </w:pPr>
      <w:r>
        <w:rPr>
          <w:b/>
          <w:sz w:val="32"/>
          <w:szCs w:val="32"/>
        </w:rPr>
        <w:t>Disposizioni penali e di procedura penale</w:t>
      </w:r>
    </w:p>
    <w:p>
      <w:pPr>
        <w:pStyle w:val="Normal"/>
        <w:autoSpaceDE w:val="false"/>
        <w:jc w:val="both"/>
        <w:rPr/>
      </w:pPr>
      <w:r>
        <w:rPr/>
        <w:t>Il Titolo XII contiene una serie di disposizioni in materia penale e di procedura penale, le quali sono o la riproduzione di principi generali dell’ordinamento giuridico (art. 298: principio di specialità), seppure di indubbia utilità ai fini della riunificazione di precetti e sanzioni, ovvero costituiscono recepimento di orientamenti giurisprudenziali consolidati (art. 299: esercizio di fatto di poteri direttivi), o introducono una clausola di generale applicabilità del previgente sistema sanzionatorio del D.Lgs. n. 758/ 1994 (art. 301).</w:t>
      </w:r>
    </w:p>
    <w:p>
      <w:pPr>
        <w:pStyle w:val="Normal"/>
        <w:autoSpaceDE w:val="false"/>
        <w:jc w:val="both"/>
        <w:rPr/>
      </w:pPr>
      <w:r>
        <w:rPr/>
        <w:t>Sul piano sostanziale si segnala la riformulazione dell’art. 25 septies del D.Lgs. n. 231/2001, il quale, nella versione introdotta dall’art. 9 della legge n. 123/2007, aveva suscitato non pochi dubbi di costituzionalità sotto il profilo della proporzionalità sanzionatoria.</w:t>
      </w:r>
    </w:p>
    <w:p>
      <w:pPr>
        <w:pStyle w:val="Normal"/>
        <w:autoSpaceDE w:val="false"/>
        <w:jc w:val="both"/>
        <w:rPr/>
      </w:pPr>
      <w:r>
        <w:rPr/>
        <w:t>Processualmente è stato poi introdotto un meccanismo - peraltro macchinoso e di discutibile funzionalità pratica - di definizione delle contravvenzioni punite con la sola pena dell’arresto (art. 302), nonché una circostanza attenuante di carattere generale collegata ad una sorta di «ravvedimento operoso» (art. 303).</w:t>
      </w:r>
    </w:p>
    <w:p>
      <w:pPr>
        <w:pStyle w:val="Normal"/>
        <w:autoSpaceDE w:val="false"/>
        <w:jc w:val="both"/>
        <w:rPr/>
      </w:pPr>
      <w:r>
        <w:rPr/>
      </w:r>
    </w:p>
    <w:p>
      <w:pPr>
        <w:pStyle w:val="Normal"/>
        <w:autoSpaceDE w:val="false"/>
        <w:jc w:val="both"/>
        <w:rPr/>
      </w:pPr>
      <w:r>
        <w:rPr>
          <w:b/>
          <w:sz w:val="32"/>
          <w:szCs w:val="32"/>
        </w:rPr>
        <w:t>Abrogazioni ed entrata in vigore</w:t>
      </w:r>
    </w:p>
    <w:p>
      <w:pPr>
        <w:pStyle w:val="Normal"/>
        <w:autoSpaceDE w:val="false"/>
        <w:jc w:val="both"/>
        <w:rPr/>
      </w:pPr>
      <w:r>
        <w:rPr/>
        <w:t>Il regime delle abrogazioni è stato concepito «a doppio binario»: alcune abrogazioni esplicite, e per il resto il ricorso al criterio dell’abrogazione tacita per incompatibilità.</w:t>
      </w:r>
    </w:p>
    <w:p>
      <w:pPr>
        <w:pStyle w:val="Normal"/>
        <w:autoSpaceDE w:val="false"/>
        <w:jc w:val="both"/>
        <w:rPr/>
      </w:pPr>
      <w:r>
        <w:rPr/>
        <w:t>Potrebbe apparire troppo poco per un intervento riformatore di così vasta portata, seppur contraddistinto da tempi di approvazione molto stretti.</w:t>
      </w:r>
    </w:p>
    <w:p>
      <w:pPr>
        <w:pStyle w:val="Normal"/>
        <w:autoSpaceDE w:val="false"/>
        <w:jc w:val="both"/>
        <w:rPr/>
      </w:pPr>
      <w:r>
        <w:rPr/>
        <w:t xml:space="preserve">Quanto all’entrata in vigore delle nuove norme, fatta eccezione per quelle in tema di esposizione a campi elettromagnetici e a radiazioni ottiche artificiali, il termine di </w:t>
      </w:r>
      <w:r>
        <w:rPr>
          <w:i/>
        </w:rPr>
        <w:t>vacatio legis</w:t>
      </w:r>
      <w:r>
        <w:rPr/>
        <w:t xml:space="preserve"> dovrebbe essere quello ordinario (15 giorni dalla pubblicazione in Gazzetta Ufficiale), salvo che per le «disposizioni</w:t>
      </w:r>
    </w:p>
    <w:p>
      <w:pPr>
        <w:pStyle w:val="Normal"/>
        <w:autoSpaceDE w:val="false"/>
        <w:jc w:val="both"/>
        <w:rPr/>
      </w:pPr>
      <w:r>
        <w:rPr/>
        <w:t>di cui agli articoli 17, comma 1, lettera a) e 28, nonché le altre disposizioni in tema di valutazione dei rischi che ad esse rinviano, ivi comprese le relative disposizioni sanzionatorie», per le quali il termine di efficacia era stabilito «decorsi 90 giorni» dalla pubblicazione in G.U. e poi posticipato al 1° gennaio 2009.</w:t>
      </w:r>
    </w:p>
    <w:p>
      <w:pPr>
        <w:pStyle w:val="Normal"/>
        <w:autoSpaceDE w:val="false"/>
        <w:jc w:val="both"/>
        <w:rPr/>
      </w:pPr>
      <w:r>
        <w:rPr/>
      </w:r>
    </w:p>
    <w:p>
      <w:pPr>
        <w:pStyle w:val="Normal"/>
        <w:autoSpaceDE w:val="false"/>
        <w:jc w:val="both"/>
        <w:rPr/>
      </w:pPr>
      <w:r>
        <w:rPr/>
      </w:r>
    </w:p>
    <w:p>
      <w:pPr>
        <w:pStyle w:val="Normal"/>
        <w:autoSpaceDE w:val="false"/>
        <w:jc w:val="both"/>
        <w:rPr>
          <w:b/>
          <w:b/>
          <w:sz w:val="32"/>
          <w:szCs w:val="32"/>
        </w:rPr>
      </w:pPr>
      <w:r>
        <w:rPr>
          <w:b/>
          <w:sz w:val="32"/>
          <w:szCs w:val="32"/>
        </w:rPr>
        <w:t>Conclusioni</w:t>
      </w:r>
    </w:p>
    <w:p>
      <w:pPr>
        <w:pStyle w:val="Normal"/>
        <w:autoSpaceDE w:val="false"/>
        <w:jc w:val="both"/>
        <w:rPr/>
      </w:pPr>
      <w:r>
        <w:rPr/>
        <w:t>Molte le critiche che si potrebbero muovere al recente TU della sicurezza sul lavoro, sotto il profilo sia dei contenuti (tante le normative escluse, quali antincendio, impiego di gas tossici, ecc.), che della tecnica di redazione delle norme: ma sembra preferibile fare menzione della possibilità per l’attuale Governo di emanare, nel termine di 12 mesi dalla data di entrata in vigore del TU, le necessarie «disposizioni integrative e correttive».</w:t>
      </w:r>
    </w:p>
    <w:p>
      <w:pPr>
        <w:pStyle w:val="Normal"/>
        <w:autoSpaceDE w:val="false"/>
        <w:jc w:val="both"/>
        <w:rPr/>
      </w:pPr>
      <w:r>
        <w:rPr/>
        <w:t>In maniera schematica è possibile sintetizzare i vari aspetti conclusivi di questo tanto atteso TU:</w:t>
      </w:r>
    </w:p>
    <w:p>
      <w:pPr>
        <w:pStyle w:val="Normal"/>
        <w:autoSpaceDE w:val="false"/>
        <w:jc w:val="both"/>
        <w:rPr/>
      </w:pPr>
      <w:r>
        <w:rPr/>
        <w:t xml:space="preserve">- </w:t>
      </w:r>
      <w:r>
        <w:rPr>
          <w:u w:val="single"/>
        </w:rPr>
        <w:t>Aspetti positivi</w:t>
      </w:r>
      <w:r>
        <w:rPr/>
        <w:t>:</w:t>
      </w:r>
    </w:p>
    <w:p>
      <w:pPr>
        <w:pStyle w:val="Normal"/>
        <w:numPr>
          <w:ilvl w:val="0"/>
          <w:numId w:val="2"/>
        </w:numPr>
        <w:tabs>
          <w:tab w:val="clear" w:pos="708"/>
          <w:tab w:val="left" w:pos="720" w:leader="none"/>
        </w:tabs>
        <w:autoSpaceDE w:val="false"/>
        <w:ind w:left="720" w:hanging="360"/>
        <w:jc w:val="both"/>
        <w:rPr/>
      </w:pPr>
      <w:r>
        <w:rPr/>
        <w:t>avere a disposizione un’unica (anche se non esaustiva) norma specifica sulla sicurezza sul lavoro;</w:t>
      </w:r>
    </w:p>
    <w:p>
      <w:pPr>
        <w:pStyle w:val="Normal"/>
        <w:numPr>
          <w:ilvl w:val="0"/>
          <w:numId w:val="2"/>
        </w:numPr>
        <w:tabs>
          <w:tab w:val="clear" w:pos="708"/>
          <w:tab w:val="left" w:pos="720" w:leader="none"/>
        </w:tabs>
        <w:autoSpaceDE w:val="false"/>
        <w:ind w:left="720" w:hanging="360"/>
        <w:jc w:val="both"/>
        <w:rPr>
          <w:color w:val="000000"/>
        </w:rPr>
      </w:pPr>
      <w:r>
        <w:rPr>
          <w:color w:val="000000"/>
        </w:rPr>
        <w:t>aver semplificato alcuni adempimenti, ad es. non è più necessaria la comunicazione della nomina del RSPP tramite raccomandata e relative sanzioni;</w:t>
      </w:r>
    </w:p>
    <w:p>
      <w:pPr>
        <w:pStyle w:val="Normal"/>
        <w:numPr>
          <w:ilvl w:val="0"/>
          <w:numId w:val="2"/>
        </w:numPr>
        <w:tabs>
          <w:tab w:val="clear" w:pos="708"/>
          <w:tab w:val="left" w:pos="720" w:leader="none"/>
        </w:tabs>
        <w:autoSpaceDE w:val="false"/>
        <w:ind w:left="720" w:hanging="360"/>
        <w:jc w:val="both"/>
        <w:rPr>
          <w:color w:val="000000"/>
        </w:rPr>
      </w:pPr>
      <w:r>
        <w:rPr>
          <w:color w:val="000000"/>
        </w:rPr>
        <w:t>aver allargato la valutazione dei rischi a quelli legati allo stress da lavoro;</w:t>
      </w:r>
    </w:p>
    <w:p>
      <w:pPr>
        <w:pStyle w:val="Normal"/>
        <w:numPr>
          <w:ilvl w:val="0"/>
          <w:numId w:val="2"/>
        </w:numPr>
        <w:tabs>
          <w:tab w:val="clear" w:pos="708"/>
          <w:tab w:val="left" w:pos="720" w:leader="none"/>
        </w:tabs>
        <w:autoSpaceDE w:val="false"/>
        <w:ind w:left="720" w:hanging="360"/>
        <w:jc w:val="both"/>
        <w:rPr>
          <w:color w:val="000000"/>
        </w:rPr>
      </w:pPr>
      <w:r>
        <w:rPr>
          <w:color w:val="000000"/>
        </w:rPr>
        <w:t>aver normato la funzione dei preposti, prevedendo per questa figura apposito percorso formativo;</w:t>
      </w:r>
    </w:p>
    <w:p>
      <w:pPr>
        <w:pStyle w:val="Normal"/>
        <w:numPr>
          <w:ilvl w:val="0"/>
          <w:numId w:val="2"/>
        </w:numPr>
        <w:tabs>
          <w:tab w:val="clear" w:pos="708"/>
          <w:tab w:val="left" w:pos="720" w:leader="none"/>
        </w:tabs>
        <w:autoSpaceDE w:val="false"/>
        <w:ind w:left="720" w:hanging="360"/>
        <w:jc w:val="both"/>
        <w:rPr>
          <w:color w:val="000000"/>
        </w:rPr>
      </w:pPr>
      <w:r>
        <w:rPr>
          <w:color w:val="000000"/>
        </w:rPr>
        <w:t>aver rafforzato la formazione dei lavoratori, dei preposti, degli RLS e, finalmente, dei datori di lavoro che svolgono la funzione di RSPP;</w:t>
      </w:r>
    </w:p>
    <w:p>
      <w:pPr>
        <w:pStyle w:val="Normal"/>
        <w:numPr>
          <w:ilvl w:val="0"/>
          <w:numId w:val="2"/>
        </w:numPr>
        <w:tabs>
          <w:tab w:val="clear" w:pos="708"/>
          <w:tab w:val="left" w:pos="720" w:leader="none"/>
        </w:tabs>
        <w:autoSpaceDE w:val="false"/>
        <w:ind w:left="720" w:hanging="360"/>
        <w:jc w:val="both"/>
        <w:rPr>
          <w:color w:val="000000"/>
        </w:rPr>
      </w:pPr>
      <w:r>
        <w:rPr>
          <w:color w:val="000000"/>
        </w:rPr>
        <w:t>l’introduzione per via normativa della delega di funzione evitando il ricorso alla giurisprudenza per definire tale aspetto;</w:t>
      </w:r>
    </w:p>
    <w:p>
      <w:pPr>
        <w:pStyle w:val="Normal"/>
        <w:numPr>
          <w:ilvl w:val="0"/>
          <w:numId w:val="2"/>
        </w:numPr>
        <w:tabs>
          <w:tab w:val="clear" w:pos="708"/>
          <w:tab w:val="left" w:pos="720" w:leader="none"/>
        </w:tabs>
        <w:autoSpaceDE w:val="false"/>
        <w:ind w:left="720" w:hanging="360"/>
        <w:jc w:val="both"/>
        <w:rPr>
          <w:color w:val="000000"/>
        </w:rPr>
      </w:pPr>
      <w:r>
        <w:rPr>
          <w:color w:val="000000"/>
        </w:rPr>
        <w:t>il riconoscimento dei modelli organizzativi, quali strumenti per meglio contribuire al miglioramento continuo delle condizioni di sicurezza;</w:t>
      </w:r>
    </w:p>
    <w:p>
      <w:pPr>
        <w:pStyle w:val="Normal"/>
        <w:numPr>
          <w:ilvl w:val="0"/>
          <w:numId w:val="2"/>
        </w:numPr>
        <w:tabs>
          <w:tab w:val="clear" w:pos="708"/>
          <w:tab w:val="left" w:pos="720" w:leader="none"/>
        </w:tabs>
        <w:autoSpaceDE w:val="false"/>
        <w:ind w:left="720" w:hanging="360"/>
        <w:jc w:val="both"/>
        <w:rPr/>
      </w:pPr>
      <w:r>
        <w:rPr>
          <w:color w:val="000000"/>
        </w:rPr>
        <w:t>aver preso in considerazione i lavoratori autonomi e, in ambito alla formazione, aver considerato anche i lavoratori più deboli (lavoratori stranieri);</w:t>
      </w:r>
    </w:p>
    <w:p>
      <w:pPr>
        <w:pStyle w:val="Normal"/>
        <w:numPr>
          <w:ilvl w:val="0"/>
          <w:numId w:val="2"/>
        </w:numPr>
        <w:tabs>
          <w:tab w:val="clear" w:pos="708"/>
          <w:tab w:val="left" w:pos="720" w:leader="none"/>
        </w:tabs>
        <w:autoSpaceDE w:val="false"/>
        <w:ind w:left="720" w:hanging="360"/>
        <w:jc w:val="both"/>
        <w:rPr/>
      </w:pPr>
      <w:r>
        <w:rPr>
          <w:color w:val="000000"/>
        </w:rPr>
        <w:t>aver introdotto la possibilità, in caso di pericoli gravi ed imminenti (</w:t>
      </w:r>
      <w:r>
        <w:rPr>
          <w:iCs/>
          <w:color w:val="000000"/>
        </w:rPr>
        <w:t>anche se l’allegato I non è cosi chiaro</w:t>
      </w:r>
      <w:r>
        <w:rPr>
          <w:color w:val="000000"/>
        </w:rPr>
        <w:t>), di sospendere l’attività di impresa, ma l’auspicio è che si vada verso una graduale selezione del mercato arginando sempre di più le imprese che praticano il “dumping imprenditoriale”;</w:t>
      </w:r>
    </w:p>
    <w:p>
      <w:pPr>
        <w:pStyle w:val="Normal"/>
        <w:numPr>
          <w:ilvl w:val="0"/>
          <w:numId w:val="2"/>
        </w:numPr>
        <w:tabs>
          <w:tab w:val="clear" w:pos="708"/>
          <w:tab w:val="left" w:pos="720" w:leader="none"/>
        </w:tabs>
        <w:autoSpaceDE w:val="false"/>
        <w:ind w:left="720" w:hanging="360"/>
        <w:jc w:val="both"/>
        <w:rPr>
          <w:color w:val="000000"/>
        </w:rPr>
      </w:pPr>
      <w:r>
        <w:rPr>
          <w:color w:val="000000"/>
        </w:rPr>
        <w:t>aver uniformato la cartella sanitaria del lavoratore predisposta dal Medico Competente;</w:t>
      </w:r>
    </w:p>
    <w:p>
      <w:pPr>
        <w:pStyle w:val="Normal"/>
        <w:numPr>
          <w:ilvl w:val="0"/>
          <w:numId w:val="2"/>
        </w:numPr>
        <w:tabs>
          <w:tab w:val="clear" w:pos="708"/>
          <w:tab w:val="left" w:pos="720" w:leader="none"/>
        </w:tabs>
        <w:autoSpaceDE w:val="false"/>
        <w:ind w:left="720" w:hanging="360"/>
        <w:jc w:val="both"/>
        <w:rPr/>
      </w:pPr>
      <w:r>
        <w:rPr>
          <w:color w:val="000000"/>
        </w:rPr>
        <w:t>aver previsto la possibilità di gestire la documentazione attraverso strumenti informatici, riducendo la carta e, di conseguenza, i costi e gli sprechi;</w:t>
      </w:r>
    </w:p>
    <w:p>
      <w:pPr>
        <w:pStyle w:val="Normal"/>
        <w:numPr>
          <w:ilvl w:val="0"/>
          <w:numId w:val="2"/>
        </w:numPr>
        <w:tabs>
          <w:tab w:val="clear" w:pos="708"/>
          <w:tab w:val="left" w:pos="720" w:leader="none"/>
        </w:tabs>
        <w:autoSpaceDE w:val="false"/>
        <w:ind w:left="720" w:hanging="360"/>
        <w:jc w:val="both"/>
        <w:rPr/>
      </w:pPr>
      <w:r>
        <w:rPr>
          <w:color w:val="000000"/>
        </w:rPr>
        <w:t>l’introduzione di alcuni requisiti (vedi allegato XVII) previsti per le imprese che operano nei cantieri temporanei e mobili;</w:t>
      </w:r>
    </w:p>
    <w:p>
      <w:pPr>
        <w:pStyle w:val="Normal"/>
        <w:numPr>
          <w:ilvl w:val="0"/>
          <w:numId w:val="2"/>
        </w:numPr>
        <w:tabs>
          <w:tab w:val="clear" w:pos="708"/>
          <w:tab w:val="left" w:pos="720" w:leader="none"/>
        </w:tabs>
        <w:autoSpaceDE w:val="false"/>
        <w:ind w:left="720" w:hanging="360"/>
        <w:jc w:val="both"/>
        <w:rPr/>
      </w:pPr>
      <w:r>
        <w:rPr>
          <w:color w:val="000000"/>
        </w:rPr>
        <w:t>l’aggiornamento formativo per i Coordinatori della Sicurezza (40 ore ogni 5 anni) e per gli addetti alle emergenze e prevenzione incendi;</w:t>
      </w:r>
    </w:p>
    <w:p>
      <w:pPr>
        <w:pStyle w:val="Normal"/>
        <w:numPr>
          <w:ilvl w:val="0"/>
          <w:numId w:val="2"/>
        </w:numPr>
        <w:tabs>
          <w:tab w:val="clear" w:pos="708"/>
          <w:tab w:val="left" w:pos="720" w:leader="none"/>
        </w:tabs>
        <w:autoSpaceDE w:val="false"/>
        <w:ind w:left="720" w:hanging="360"/>
        <w:jc w:val="both"/>
        <w:rPr/>
      </w:pPr>
      <w:r>
        <w:rPr>
          <w:color w:val="000000"/>
        </w:rPr>
        <w:t>la revisione del sistema delle sanzioni per le figure interessate;</w:t>
      </w:r>
    </w:p>
    <w:p>
      <w:pPr>
        <w:pStyle w:val="Normal"/>
        <w:numPr>
          <w:ilvl w:val="0"/>
          <w:numId w:val="2"/>
        </w:numPr>
        <w:tabs>
          <w:tab w:val="clear" w:pos="708"/>
          <w:tab w:val="left" w:pos="720" w:leader="none"/>
        </w:tabs>
        <w:autoSpaceDE w:val="false"/>
        <w:ind w:left="720" w:hanging="360"/>
        <w:jc w:val="both"/>
        <w:rPr/>
      </w:pPr>
      <w:r>
        <w:rPr/>
        <w:t>nullità dei</w:t>
      </w:r>
      <w:r>
        <w:rPr>
          <w:color w:val="000000"/>
        </w:rPr>
        <w:t xml:space="preserve"> contratti di appalto, subappalto e somministrazione che non indichino espressamente i costi della sicurezza (art. 26).</w:t>
      </w:r>
    </w:p>
    <w:p>
      <w:pPr>
        <w:pStyle w:val="Normal"/>
        <w:tabs>
          <w:tab w:val="clear" w:pos="708"/>
          <w:tab w:val="left" w:pos="720" w:leader="none"/>
        </w:tabs>
        <w:autoSpaceDE w:val="false"/>
        <w:jc w:val="both"/>
        <w:rPr>
          <w:color w:val="000000"/>
        </w:rPr>
      </w:pPr>
      <w:r>
        <w:rPr/>
        <w:t xml:space="preserve">- </w:t>
      </w:r>
      <w:r>
        <w:rPr>
          <w:u w:val="single"/>
        </w:rPr>
        <w:t>Aspetti problematici</w:t>
      </w:r>
      <w:r>
        <w:rPr>
          <w:color w:val="000000"/>
        </w:rPr>
        <w:t>, specie nei cantieri edili temporanei e mobili</w:t>
      </w:r>
      <w:r>
        <w:rPr/>
        <w:t>:</w:t>
      </w:r>
    </w:p>
    <w:p>
      <w:pPr>
        <w:pStyle w:val="Normal"/>
        <w:numPr>
          <w:ilvl w:val="0"/>
          <w:numId w:val="1"/>
        </w:numPr>
        <w:tabs>
          <w:tab w:val="clear" w:pos="708"/>
          <w:tab w:val="left" w:pos="720" w:leader="none"/>
        </w:tabs>
        <w:autoSpaceDE w:val="false"/>
        <w:ind w:left="720" w:hanging="360"/>
        <w:jc w:val="both"/>
        <w:rPr>
          <w:color w:val="000000"/>
        </w:rPr>
      </w:pPr>
      <w:r>
        <w:rPr>
          <w:color w:val="000000"/>
        </w:rPr>
        <w:t>l’affidamento dell’incarico di Responsabile dei Lavori al progettista e al direttore dei lavori non porta necessariamente ad un miglioramento della sicurezza, perché queste figure potrebbero essere molto impegnate sui fronti strutturali, architettonici, risparmio energetico, acustica, ecc.: siamo sicuri che possano investire anche in sicurezza?</w:t>
      </w:r>
    </w:p>
    <w:p>
      <w:pPr>
        <w:pStyle w:val="Normal"/>
        <w:numPr>
          <w:ilvl w:val="0"/>
          <w:numId w:val="1"/>
        </w:numPr>
        <w:tabs>
          <w:tab w:val="clear" w:pos="708"/>
          <w:tab w:val="left" w:pos="720" w:leader="none"/>
        </w:tabs>
        <w:autoSpaceDE w:val="false"/>
        <w:ind w:left="720" w:hanging="360"/>
        <w:jc w:val="both"/>
        <w:rPr/>
      </w:pPr>
      <w:r>
        <w:rPr>
          <w:color w:val="000000"/>
        </w:rPr>
        <w:t xml:space="preserve">esiste un problema interpretativo sull’art. 90, comma 11, e vi possono essere 2 letture possibili: </w:t>
      </w:r>
    </w:p>
    <w:p>
      <w:pPr>
        <w:pStyle w:val="Normal"/>
        <w:tabs>
          <w:tab w:val="clear" w:pos="708"/>
          <w:tab w:val="left" w:pos="720" w:leader="none"/>
        </w:tabs>
        <w:autoSpaceDE w:val="false"/>
        <w:ind w:left="720" w:hanging="0"/>
        <w:jc w:val="both"/>
        <w:rPr>
          <w:color w:val="000000"/>
        </w:rPr>
      </w:pPr>
      <w:r>
        <w:rPr>
          <w:color w:val="000000"/>
        </w:rPr>
        <w:t>a) nel privato, se solo i lavori con “permesso a costruire” sono sottoposti alla nomina del coordinatore della progettazione, le pratiche edilizie in DIA (Denuncia di Inizio Attività) sono escluse?</w:t>
      </w:r>
    </w:p>
    <w:p>
      <w:pPr>
        <w:pStyle w:val="Normal"/>
        <w:tabs>
          <w:tab w:val="clear" w:pos="708"/>
          <w:tab w:val="left" w:pos="720" w:leader="none"/>
        </w:tabs>
        <w:autoSpaceDE w:val="false"/>
        <w:ind w:left="720" w:hanging="0"/>
        <w:jc w:val="both"/>
        <w:rPr/>
      </w:pPr>
      <w:r>
        <w:rPr>
          <w:color w:val="000000"/>
        </w:rPr>
        <w:t>b) l’ultimo capoverso dell’art. 90, comma 11, rinvia all’art. 92, comma 2; l’art. 92, comma 2, rinvia all’art. 90, comma 5; l’art. 90, comma 5, rinvia a comma 4, il quale rinvia al comma 3; per i lavori privati in questa seconda ipotesi, sembra  che per le pratiche diverse dal permesso a costruire (quindi le DIA), nel caso vi siano almeno due imprese, si proceda alla nomina del solo coordinatore in esecuzione, il quale predisporrà il PSC, ecc., in questo modo si avrebbe la copertura come precedentemente garantita dal D. Lgs. 494/96. Quale delle due ipotesi può valere? Rimane certamente un dubbio, per cui sarebbe necessario quanto prima un chiarimento.</w:t>
      </w:r>
    </w:p>
    <w:p>
      <w:pPr>
        <w:pStyle w:val="Normal"/>
        <w:numPr>
          <w:ilvl w:val="0"/>
          <w:numId w:val="1"/>
        </w:numPr>
        <w:tabs>
          <w:tab w:val="clear" w:pos="708"/>
          <w:tab w:val="left" w:pos="720" w:leader="none"/>
        </w:tabs>
        <w:autoSpaceDE w:val="false"/>
        <w:ind w:left="720" w:hanging="360"/>
        <w:jc w:val="both"/>
        <w:rPr/>
      </w:pPr>
      <w:r>
        <w:rPr>
          <w:color w:val="000000"/>
        </w:rPr>
        <w:t>La comunicazione annuale (art. 18) dei nominativi degli RLS all’INAIL forse è troppo burocratica; sarebbe stato meglio stabilire che la nomina dovrà essere aggiornata ad ogni cambiamento; e poi: come fare queste nomine? Con una comunicazione tramite raccomandata? Quali dati riportare?</w:t>
      </w:r>
    </w:p>
    <w:p>
      <w:pPr>
        <w:pStyle w:val="Normal"/>
        <w:jc w:val="both"/>
        <w:rPr/>
      </w:pPr>
      <w:r>
        <w:rPr/>
      </w:r>
    </w:p>
    <w:sectPr>
      <w:footerReference w:type="default" r:id="rId2"/>
      <w:type w:val="nextPage"/>
      <w:pgSz w:w="11906" w:h="16838"/>
      <w:pgMar w:left="900" w:right="566" w:gutter="0" w:header="0" w:top="719" w:footer="38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0" w:hanging="0"/>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ul1">
    <w:name w:val="pre_ul1"/>
    <w:basedOn w:val="Normal"/>
    <w:qFormat/>
    <w:pPr>
      <w:spacing w:lineRule="atLeast" w:line="260" w:before="150" w:after="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0:43:00Z</dcterms:created>
  <dc:creator>Dr. Salvatore Moretta</dc:creator>
  <dc:description/>
  <cp:keywords/>
  <dc:language>en-US</dc:language>
  <cp:lastModifiedBy>Raffaele</cp:lastModifiedBy>
  <dcterms:modified xsi:type="dcterms:W3CDTF">2008-10-28T20:43:00Z</dcterms:modified>
  <cp:revision>2</cp:revision>
  <dc:subject/>
  <dc:title>Novità x 81_2008</dc:title>
</cp:coreProperties>
</file>